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 5 - Energetický průkaz budov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ergetický průkaz budovy – Vrátnice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/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/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- </w:t>
            </w:r>
            <w:r>
              <w:rPr>
                <w:sz w:val="22"/>
                <w:szCs w:val="22"/>
              </w:rPr>
              <w:t>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Energetický průkaz budovy – Hlavní objekt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7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3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3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elná ztráta vnitřních prostor budovy při stanovení měrných ukazatelů byla stanovena (vyznačte křížkem)</w:t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5049779"/>
      <w:bookmarkStart w:id="1" w:name="__Fieldmark__0_1265049779"/>
      <w:bookmarkEnd w:id="1"/>
      <w:r>
        <w:rPr/>
      </w:r>
      <w:r>
        <w:rPr/>
        <w:fldChar w:fldCharType="end"/>
      </w:r>
      <w:r>
        <w:rPr/>
        <w:t xml:space="preserve"> podle vyhlášky č. 291/2001 Sb.</w:t>
      </w:r>
    </w:p>
    <w:p>
      <w:pPr>
        <w:pStyle w:val="Normal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5049779"/>
      <w:bookmarkStart w:id="3" w:name="__Fieldmark__1_1265049779"/>
      <w:bookmarkEnd w:id="3"/>
      <w:r>
        <w:rPr/>
      </w:r>
      <w:r>
        <w:rPr/>
        <w:fldChar w:fldCharType="end"/>
      </w:r>
      <w:r>
        <w:rPr/>
        <w:t xml:space="preserve"> podle českých technických norem, a to podle ČSN 73 05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etický průkaz budovy vyprac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zpracovatele:</w:t>
        <w:tab/>
        <w:tab/>
        <w:tab/>
        <w:tab/>
        <w:t>Ing. Jan Pejter</w:t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 a registrační číslo oprávnění:</w:t>
        <w:tab/>
        <w:tab/>
      </w:r>
      <w:r>
        <w:rPr>
          <w:sz w:val="22"/>
          <w:szCs w:val="22"/>
        </w:rPr>
        <w:t>Energetický auditor č. 199 zapsán u MPO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20.5. 2004</w:t>
        <w:tab/>
        <w:tab/>
        <w:tab/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8:54:00Z</dcterms:created>
  <dc:creator>jpejter</dc:creator>
  <dc:description/>
  <dc:language>en-US</dc:language>
  <cp:lastModifiedBy>jpejter</cp:lastModifiedBy>
  <dcterms:modified xsi:type="dcterms:W3CDTF">2004-08-05T08:56:00Z</dcterms:modified>
  <cp:revision>1</cp:revision>
  <dc:subject/>
  <dc:title>Příloha č</dc:title>
</cp:coreProperties>
</file>